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age Against the Machi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rom “Take the Power Back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The present curriculum</w:t>
        <w:br/>
        <w:t>I put my fist in 'em</w:t>
        <w:br/>
        <w:t>Eurocentric every last one of 'em</w:t>
        <w:br/>
        <w:t>See right through the red, white and blue disguise</w:t>
        <w:br/>
        <w:t>With lecture I puncture the structure of lies</w:t>
        <w:br/>
        <w:t>Installed in our minds and attempting</w:t>
        <w:br/>
        <w:t>To hold us back</w:t>
        <w:br/>
        <w:t>We've got to take it back</w:t>
        <w:br/>
        <w:t>Holes in our spirit causin' tears and fears</w:t>
        <w:br/>
        <w:t>One-sided stories for years and years and years</w:t>
        <w:br/>
        <w:t>I'm inferior? Whose inferior?</w:t>
        <w:br/>
        <w:t>Yeah, we need to check the interior</w:t>
        <w:br/>
        <w:t>Of the system, who cares about only one culture</w:t>
        <w:br/>
        <w:t>And that is why</w:t>
        <w:br/>
        <w:t>We gotta take the power back</w:t>
      </w:r>
      <w:r>
        <w:rPr/>
        <w:b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51:28Z</dcterms:created>
  <dc:creator/>
  <dc:description/>
  <dc:language>en-US</dc:language>
  <cp:lastModifiedBy/>
  <cp:revision>0</cp:revision>
  <dc:subject/>
  <dc:title/>
</cp:coreProperties>
</file>